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 How is Iran similar to the US? How is it different? How has it changed? How has it stayed the same? Iran and the United States are similar by weapons and Iran was a democracy in 1979.  Their different in culture, people, cultivation, and now Iran is not a democracy. It stayed the same because of the economy.</w:t>
        <w:br/>
        <w:t>5) 3 things What I Learned from Moscow 54-61 and 3 questions I have.  I learned that Iran has a lot of killing and corrupt  things going on, they was a democracy, they didn’t want any one to speak out against  there leaders.  Why are the leaders so corrupt? Why did Iran end up as a dictatorship?  Instead of a democracy What did the war conclude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6:00Z</dcterms:created>
  <dc:creator>admin</dc:creator>
  <dc:description/>
  <cp:keywords/>
  <dc:language>en-US</dc:language>
  <cp:lastModifiedBy>admin</cp:lastModifiedBy>
  <dcterms:modified xsi:type="dcterms:W3CDTF">2012-03-08T16:13:00Z</dcterms:modified>
  <cp:revision>1</cp:revision>
  <dc:subject/>
  <dc:title/>
</cp:coreProperties>
</file>